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eNumber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  <w:t>A.P. English A Block 2002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0"/>
        </w:rPr>
        <w:t>Mr. Averill</w:t>
        <w:tab/>
      </w:r>
      <w:r>
        <w:rPr>
          <w:i/>
          <w:iCs/>
          <w:sz w:val="20"/>
        </w:rPr>
        <w:t>Crime and Punishment</w:t>
      </w:r>
      <w:r>
        <w:rPr>
          <w:sz w:val="20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  <w:tab/>
        <w:tab/>
        <w:t>Reading Check Part 1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  <w:tab/>
        <w:tab/>
        <w:t xml:space="preserve">Name </w:t>
      </w:r>
      <w:r>
        <w:rPr>
          <w:sz w:val="20"/>
          <w:u w:val="single"/>
        </w:rPr>
        <w:t>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art One: Short Answer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1) What happens to Dounia while she is working at the Svidrigailov ho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 xml:space="preserve">2) What city is the main setting of this novel? What atmosphere does Dostoevsky create with his descriptions of the city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3) In her letter, how does Pulcheria Raskolnikov describe Luzhin to her s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4) How does Raskolnikov hide the axe when he heads out to commit his cri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5) What makes Raskolnikov believe that he will find the pawnbroker at home alone when he comes to her apartm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6) Characterize Marfa Petrovna based upon her actions as reported in Part 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7) Describe Razumih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8) What does Raskolnikov do to help the young girl her encounters on K______ Blv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9) About how old is Katerina Ivanovn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10) What is Raskolnikov's attitude toward his prospective crime throughout part 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b/>
          <w:b/>
          <w:sz w:val="20"/>
        </w:rPr>
      </w:pPr>
      <w:r>
        <w:rPr>
          <w:b/>
          <w:sz w:val="20"/>
        </w:rPr>
        <w:t>Part Two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sz w:val="20"/>
        </w:rPr>
      </w:pPr>
      <w:r>
        <w:rPr>
          <w:sz w:val="20"/>
        </w:rPr>
        <w:t>_________1) Luzhin</w:t>
        <w:tab/>
        <w:t>a) Avdotya Romanovna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sz w:val="20"/>
        </w:rPr>
      </w:pPr>
      <w:r>
        <w:rPr>
          <w:sz w:val="20"/>
        </w:rPr>
        <w:t>_________2) Katerina</w:t>
        <w:tab/>
        <w:t>b) dirty old man who hits on Raskolnikov's sister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sz w:val="20"/>
        </w:rPr>
      </w:pPr>
      <w:r>
        <w:rPr>
          <w:sz w:val="20"/>
        </w:rPr>
        <w:t>_________3) Marmeladov</w:t>
        <w:tab/>
        <w:t>c) she dresses in a gaudy, cheap fashion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sz w:val="20"/>
        </w:rPr>
      </w:pPr>
      <w:r>
        <w:rPr>
          <w:sz w:val="20"/>
        </w:rPr>
        <w:t>_________4) Rodya Raskolnikov</w:t>
        <w:tab/>
        <w:t>d) she's a virtual slave to her sister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sz w:val="20"/>
        </w:rPr>
      </w:pPr>
      <w:r>
        <w:rPr>
          <w:sz w:val="20"/>
        </w:rPr>
        <w:t>_________5) Dounia</w:t>
        <w:tab/>
        <w:t>e) she keeps her wealth locked in her bedroom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sz w:val="20"/>
        </w:rPr>
      </w:pPr>
      <w:r>
        <w:rPr>
          <w:sz w:val="20"/>
        </w:rPr>
        <w:t>_________6) Sonia</w:t>
        <w:tab/>
        <w:t>f) pawns a fake cigarette case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sz w:val="20"/>
        </w:rPr>
      </w:pPr>
      <w:r>
        <w:rPr>
          <w:sz w:val="20"/>
        </w:rPr>
        <w:t>_________7) Lizaveta</w:t>
        <w:tab/>
        <w:t>g) a talkative, country busybody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sz w:val="20"/>
        </w:rPr>
      </w:pPr>
      <w:r>
        <w:rPr>
          <w:sz w:val="20"/>
        </w:rPr>
        <w:t>_________8) Alyona Ivanovna</w:t>
        <w:tab/>
        <w:t>h) speaks in a "grandiloquent style" which belies his shabby appearance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sz w:val="20"/>
        </w:rPr>
      </w:pPr>
      <w:r>
        <w:rPr>
          <w:sz w:val="20"/>
        </w:rPr>
        <w:t>_________9) Nastasya</w:t>
        <w:tab/>
        <w:t>i) the fiancé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sz w:val="20"/>
        </w:rPr>
      </w:pPr>
      <w:r>
        <w:rPr>
          <w:sz w:val="20"/>
        </w:rPr>
        <w:t>________10) Svidrigailov</w:t>
        <w:tab/>
        <w:t>j) a person of education and an officer's daughter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2:53:00Z</dcterms:created>
  <dc:creator>Tim Averill</dc:creator>
  <dc:description/>
  <dc:language>en-US</dc:language>
  <cp:lastModifiedBy>Tim Averill</cp:lastModifiedBy>
  <dcterms:modified xsi:type="dcterms:W3CDTF">2002-01-19T15:15:00Z</dcterms:modified>
  <cp:revision>3</cp:revision>
  <dc:subject/>
  <dc:title>A</dc:title>
</cp:coreProperties>
</file>